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837045" cy="8457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120" cy="84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В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Весёлые геометр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2 клас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3300" stroked="f" o:allowincell="f" style="position:absolute;margin-left:0pt;margin-top:-666pt;width:538.3pt;height:665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В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Весёлые геометры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2 класс</w:t>
                      </w:r>
                    </w:p>
                  </w:txbxContent>
                </v:textbox>
                <v:path textpathok="t"/>
                <v:textpath on="t" fitshape="t" string="КВН&#10;«Весёлые геометры»&#10;2 класс" style="font-family:&quot;Times New Roman&quot;;font-size:12pt"/>
                <v:fill o:detectmouseclick="t" type="solid" color2="#cccc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Учитель: Санжаровская О.М.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Команда «Треугольники»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Команда «Квадратики»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Удивительная страна – Геометрия!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Фигуры и линии в ней живут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Меряют, чертят и узнают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ериметр, площадь, длину, ширину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Диаметр, радиус и высоту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рей собирай своих знаний багаж!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Готовь поскорее простой карандаш!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Весёлые конкурсы ждут нас, друзья!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ра отправляться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В дорогу пора!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>- Дорогие ребята! Сегодня мы отправляемся в увлекательное путешествие по стране Геометрии, где проведём конкурс весёлых и находчивых среди команд  «Треугольники» и «Квадратики». Посмотрим, какая из команд получит почётное звание «Весёлые геометры»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Разминочный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Я прочитаю вам весёлые стихотворения о геометрических фигурах, а вы должны определить, что это за фигуры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Ты на меня, ты на меня, ты на него –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На всех на нас смотри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У нас всего, у нас всего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У нас всего по три. (треугольник)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 давно знакомый мой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ждый угол в нем прямой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четыре стороны-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инаковой длины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м его представить рад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зовут его…(квадрат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Есть начало у меня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Не видать лишь конца. (луч)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меня ты посмотри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меня ты назови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за линия я –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 начала и конца?(прямая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Я – фигура, есть центр у меня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И каждая точка моя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От центра одинаково удалена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Красив и ровен я, посмотри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Как называюсь я? Скажи. (круг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тыре вершины, четыре угла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каждого есть своя сторона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тивоположные стороны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ыть могут равны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могут быть – и разной длины.(четырёхугольник)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Головоломки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еред вами лежат 6 геометрических фигур. Соберите из них квадрат. Побеждает команда, которая соберет квадрат быстрее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Арифметический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Муравей ползет домой. Долог его путь. Сколько должен проползти муравей, чтобы добраться до дома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беждает команда, которая быстрее и правильнее найдёт длину ломаной линии – пути муравья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Внимательная команда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На доске вывешиваются различные геометрические фигуры разного цвета. 30 секунд команды смотрят на них и запоминают. Затем все отворачиваются, убирается одна фигура (например, желтый треугольник). Каждая команда должна назвать фигуру, которая, по её мнению пропала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беждает команда, которая назовёт фигуру верно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Сказочный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Во многих русских народных сказках есть Баба Яга, и живёт она в своем домике – избушке на курьих ножках. Вот и мы встретили такую избушку. Посмотрите на неё: она стоит к нам задом, а к лесу передом. Поверните избушку  к нам передом, а к лесу задом. Переложить можно только две палочки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Острый глаз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те на этот рисунок. Сосчитайте, сколько всего на этом чертеже треугольников?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курс «Весёлый конструктор»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еред вами лежат геометрические фигуры. За 10 минут вы должны из этих геометрических фигур составить аппликацию птицы или животного, а ребята из другой команды- угадать их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ка команды изготавливают аппликацию, проводится конкурс среди болельщиков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итай, смекай, отгадывай!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в стихах.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>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большущая семья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амый младший- это я!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разу нас не перечесть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Маня есть и Ваня есть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Юра, Шура, Клаша, Даша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И Наташа – тоже наша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Мы по улице идём-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Говорят, что детский дом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старайтесь поскорей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нас в семье детей? (8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Мы за чаем не скучаем –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 две чашки получаем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Восемь чашек, восемь пар –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Выплывает самовар.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>Чашек пьем всего по паре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чашек в самоваре?(16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К двум зайчатам в час обеда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рискакали три соседа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В огороде зайцы сели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И по восемь морковок съели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Кто считать, ребята, ловок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лько съедено морковок?(35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Дарит бабушка-лисица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sz w:val="28"/>
          <w:szCs w:val="28"/>
        </w:rPr>
        <w:t>Трём внучатам рукавицы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«Это вам на зиму, внуки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Рукавичек по две штуки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Берегите, не теряйте,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всех, пересчитайте!(6)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ежде чем решить задачу ответьте на вопросы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ног у жука (рисунок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Сколько ног у паука (рисунок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Я вам буду читать задачу, а вы считайте, сколько всего ног в моем живом уголке.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меня в одной коробке 3 жука,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 другой сейчас сидят 3 паука.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голке шуршат бумагой 2 ежа,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 двух клетках распевают 2 чижа.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то, ребята, сосчитать бы мне помог ,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олько вместе все они имеют ног?(54)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-смекалки</w:t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роизведение  каких однозначных чисел дает число 6? (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Задумано число, в котором 2 десятка, а единиц в 4 раза больше. Какое задумано число?(2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чка принесла шишки и орехи, всего-6. шишек было меньше, чем орехов в 2 раза. Сколько она принесла шишек и сколько орехов? (2шишки, 4орех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Рыболов за 2 минуты поймал 4 рыбки. За сколько минут он поймает 8 таких же рыбок? ( на вопрос задачи ответить нельзя.)</w:t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360" w:hanging="0"/>
        <w:jc w:val="both"/>
        <w:rPr/>
      </w:pPr>
      <w:r>
        <w:rPr>
          <w:b/>
          <w:sz w:val="36"/>
          <w:szCs w:val="36"/>
        </w:rPr>
        <w:t>Подведение итогов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23:00Z</dcterms:created>
  <dc:creator>User</dc:creator>
  <dc:description/>
  <cp:keywords/>
  <dc:language>en-US</dc:language>
  <cp:lastModifiedBy>User</cp:lastModifiedBy>
  <cp:lastPrinted>2009-11-04T16:07:00Z</cp:lastPrinted>
  <dcterms:modified xsi:type="dcterms:W3CDTF">2009-11-04T13:08:00Z</dcterms:modified>
  <cp:revision>10</cp:revision>
  <dc:subject/>
  <dc:title> </dc:title>
</cp:coreProperties>
</file>